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 36</w:t>
      </w:r>
    </w:p>
    <w:p>
      <w:pPr>
        <w:pStyle w:val="Normal"/>
        <w:jc w:val="center"/>
        <w:rPr/>
      </w:pPr>
      <w:r>
        <w:rPr>
          <w:b/>
        </w:rPr>
        <w:t xml:space="preserve">на 2022 год и на плановый период 2023 и 2024 год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выполнении государственного задания за 9 месяцев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2022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4"/>
        <w:gridCol w:w="2382"/>
        <w:gridCol w:w="2320"/>
      </w:tblGrid>
      <w:tr>
        <w:trPr/>
        <w:tc>
          <w:tcPr>
            <w:tcW w:w="1041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 АО «Управление по материально-техническому обслуживанию медицинских организаций»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.2022</w:t>
            </w:r>
          </w:p>
        </w:tc>
      </w:tr>
      <w:tr>
        <w:trPr/>
        <w:tc>
          <w:tcPr>
            <w:tcW w:w="10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0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 и дорожное хозяйство</w:t>
              <w:tab/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.39</w:t>
            </w:r>
          </w:p>
        </w:tc>
      </w:tr>
      <w:tr>
        <w:trPr>
          <w:trHeight w:val="401" w:hRule="atLeast"/>
        </w:trPr>
        <w:tc>
          <w:tcPr>
            <w:tcW w:w="10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, благоустройство, градостроительная деятельность, строительство и архитектура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ый номер по общероссийскому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. Категории потребителей государственной услуги: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622"/>
        <w:gridCol w:w="1622"/>
        <w:gridCol w:w="1926"/>
        <w:gridCol w:w="1594"/>
        <w:gridCol w:w="1624"/>
        <w:gridCol w:w="559"/>
        <w:gridCol w:w="916"/>
        <w:gridCol w:w="912"/>
        <w:gridCol w:w="875"/>
        <w:gridCol w:w="1013"/>
        <w:gridCol w:w="1047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казатель </w:t>
            </w:r>
            <w:r>
              <w:rPr>
                <w:b/>
                <w:sz w:val="21"/>
                <w:szCs w:val="21"/>
              </w:rPr>
              <w:t>качества</w:t>
            </w:r>
            <w:r>
              <w:rPr>
                <w:sz w:val="21"/>
                <w:szCs w:val="21"/>
              </w:rPr>
              <w:t xml:space="preserve"> госуслуги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я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 по ОКЕИ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-ждено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ричина откло-нения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1"/>
          <w:szCs w:val="21"/>
        </w:rPr>
        <w:t xml:space="preserve">3.2. Сведения о фактическом достижении показателей, характеризующих </w:t>
      </w:r>
      <w:r>
        <w:rPr>
          <w:b/>
          <w:sz w:val="21"/>
          <w:szCs w:val="21"/>
        </w:rPr>
        <w:t>объем</w:t>
      </w:r>
      <w:r>
        <w:rPr>
          <w:sz w:val="21"/>
          <w:szCs w:val="21"/>
        </w:rPr>
        <w:t xml:space="preserve"> государственной услуги: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622"/>
        <w:gridCol w:w="1622"/>
        <w:gridCol w:w="1926"/>
        <w:gridCol w:w="1594"/>
        <w:gridCol w:w="1624"/>
        <w:gridCol w:w="559"/>
        <w:gridCol w:w="916"/>
        <w:gridCol w:w="912"/>
        <w:gridCol w:w="875"/>
        <w:gridCol w:w="1013"/>
        <w:gridCol w:w="1047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казатель </w:t>
            </w:r>
            <w:r>
              <w:rPr>
                <w:b/>
                <w:sz w:val="21"/>
                <w:szCs w:val="21"/>
              </w:rPr>
              <w:t>объема</w:t>
            </w:r>
            <w:r>
              <w:rPr>
                <w:sz w:val="21"/>
                <w:szCs w:val="21"/>
              </w:rPr>
              <w:t xml:space="preserve"> госуслуги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я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 по ОКЕИ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-ждено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чина откло-нения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1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8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</w:t>
      </w:r>
      <w:r>
        <w:rPr>
          <w:b/>
          <w:sz w:val="24"/>
          <w:szCs w:val="24"/>
        </w:rPr>
        <w:t>услуг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4253"/>
        <w:gridCol w:w="1276"/>
        <w:gridCol w:w="1417"/>
        <w:gridCol w:w="1559"/>
        <w:gridCol w:w="993"/>
        <w:gridCol w:w="567"/>
        <w:gridCol w:w="567"/>
        <w:gridCol w:w="567"/>
        <w:gridCol w:w="708"/>
        <w:gridCol w:w="851"/>
        <w:gridCol w:w="672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6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казатель </w:t>
            </w:r>
            <w:r>
              <w:rPr>
                <w:b/>
                <w:sz w:val="20"/>
                <w:szCs w:val="20"/>
              </w:rPr>
              <w:t>качества</w:t>
            </w:r>
            <w:r>
              <w:rPr>
                <w:sz w:val="20"/>
                <w:szCs w:val="20"/>
              </w:rPr>
              <w:t xml:space="preserve"> работы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-жд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н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-тимое откло-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-нение, превы-шающее допус-тимое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10.P.34.1.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810002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текущего ремонта зданий, сооружений, а также выполнение работ по эксплуатации, ремонту и монтажу систем отопления, водоснабжения, энергоснабжения, по обслуживанию средств обеспечения пожарной безопасности министерства, государственных учреждений, определенных министерством, а также содержание объектов и прилегающей территории в надлежащем состоя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(или) проведение ремонт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ношение количества запланированных объектов, подлежащих ремонту к фактически выполненны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10.P.34.1.00810001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таж, наладка, ремонт и техническое обслуживание медицинской техники государ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и обслужи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ношение фактически выполненных отчетов к количеству запланированных от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260"/>
        <w:gridCol w:w="1134"/>
        <w:gridCol w:w="1134"/>
        <w:gridCol w:w="1134"/>
        <w:gridCol w:w="993"/>
        <w:gridCol w:w="567"/>
        <w:gridCol w:w="850"/>
        <w:gridCol w:w="1105"/>
        <w:gridCol w:w="738"/>
        <w:gridCol w:w="992"/>
        <w:gridCol w:w="2268"/>
      </w:tblGrid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10.P.34.1.0081000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текущего ремонта зданий, сооружений, а также выполнение работ по эксплуатации, ремонту и монтажу систем отопления, водоснабжения, энергоснабжения, по обслуживанию средств обеспечения пожарной безопасности министерства, государственных учреждений, определенных министерством, а также содержание объектов и прилегающей территории в надлежащем состоянии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(или) проведение ремонт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обслуживаемых объектов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9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но раздела №1 исполнено в соответствии с планом-графиком ГБУ АО «УМТОМО» </w:t>
            </w:r>
          </w:p>
        </w:tc>
      </w:tr>
      <w:tr>
        <w:trPr>
          <w:trHeight w:val="264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10.P.34.1.0081000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таж, наладка, ремонт и техническое обслуживание медицинской техники государ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и обслуживание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служиваемого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 473,0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гласно раздела №1 исполнено в соответствии с планом-графиком ГБУ АО «УМТОМО» деятельности отдела медицинской техник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8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ьно-техническое обеспечение деятельности министерства и государственных учреждений, определенных министерств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</w:t>
      </w:r>
      <w:r>
        <w:rPr>
          <w:b/>
          <w:sz w:val="24"/>
          <w:szCs w:val="24"/>
        </w:rPr>
        <w:t>услуг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843"/>
        <w:gridCol w:w="3260"/>
        <w:gridCol w:w="1418"/>
        <w:gridCol w:w="1559"/>
        <w:gridCol w:w="709"/>
        <w:gridCol w:w="787"/>
        <w:gridCol w:w="708"/>
        <w:gridCol w:w="732"/>
        <w:gridCol w:w="725"/>
        <w:gridCol w:w="875"/>
        <w:gridCol w:w="992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3939.P.34.1.0181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транспортное обслуживание должностных лиц, государственных органов и государствен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транспортное обслуживание служебной деятельности министерства, деятельности государственных учреждений, определенных министерством, включая организацию перевозки сотрудников министерства и государственных учреждений служебными автотранспортными средствами при выполнении ими своих должностных обязанностей и обеспечение надлежащей технической эксплуатации и своевременного ремонта служебных автотранспортных средств, используемых министерством и государственными учреждениями, определенными министер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 выполнения плана по количеству машино-часов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843"/>
        <w:gridCol w:w="3402"/>
        <w:gridCol w:w="1418"/>
        <w:gridCol w:w="850"/>
        <w:gridCol w:w="567"/>
        <w:gridCol w:w="567"/>
        <w:gridCol w:w="992"/>
        <w:gridCol w:w="992"/>
        <w:gridCol w:w="993"/>
        <w:gridCol w:w="992"/>
        <w:gridCol w:w="1418"/>
      </w:tblGrid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1086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939.P.34.1.0181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обслуживание должностных лиц, государственных органов и государственных учрежд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обслуживание служебной деятельности министерства, деятельности государственных учреждений, определенных министерством, включая организацию перевозки сотрудников министерства и государственных учреждений служебными автотранспортными средствами при выполнении ими своих должностных обязанностей и обеспечение надлежащей технической эксплуатации и своевременного ремонта служебных автотранспортных средств, используемых министерством и государственными учреждениями, определенными министер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часы работы автомоби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аздела №2 исполнено в соответствии с планом-графиком работ ГБУ АО «УМТОМО» автотранспортного отдела, по производственному календарю за 2022г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3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0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ование и информационно-аналитическое сопровождение в вопросах организации строительства, реконструкции, ремонта зданий и сооружений министерства, государственных учрежд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</w:t>
      </w:r>
      <w:r>
        <w:rPr>
          <w:b/>
          <w:sz w:val="24"/>
          <w:szCs w:val="24"/>
        </w:rPr>
        <w:t>услуг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261"/>
        <w:gridCol w:w="1842"/>
        <w:gridCol w:w="1418"/>
        <w:gridCol w:w="1719"/>
        <w:gridCol w:w="549"/>
        <w:gridCol w:w="787"/>
        <w:gridCol w:w="708"/>
        <w:gridCol w:w="732"/>
        <w:gridCol w:w="725"/>
        <w:gridCol w:w="875"/>
        <w:gridCol w:w="1134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.P.34.1.09010001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и информационно-аналитическое сопровождение в вопросах организации строительства, реконструкции, ремонта зданий и сооружений министерства, государствен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фактического проведения мероприятий к запланированному количеству мероприят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835"/>
        <w:gridCol w:w="1701"/>
        <w:gridCol w:w="1276"/>
        <w:gridCol w:w="992"/>
        <w:gridCol w:w="850"/>
        <w:gridCol w:w="709"/>
        <w:gridCol w:w="992"/>
        <w:gridCol w:w="851"/>
        <w:gridCol w:w="850"/>
        <w:gridCol w:w="993"/>
        <w:gridCol w:w="1984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содержан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Показатель </w:t>
            </w:r>
            <w:r>
              <w:rPr>
                <w:b/>
                <w:sz w:val="21"/>
                <w:szCs w:val="21"/>
              </w:rPr>
              <w:t>объема</w:t>
            </w:r>
            <w:r>
              <w:rPr>
                <w:sz w:val="21"/>
                <w:szCs w:val="21"/>
              </w:rPr>
              <w:t xml:space="preserve"> работы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-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с-тимое откло-н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ло-нение, превы-шающее допус-тим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чина отклонения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4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411010.P.34.1.0901000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ирование и информационно-аналитическое сопровождение в вопросах организации строительства, реконструкции, ремонта зданий и сооружений министерства, государ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часов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9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но раздела №3 исполнено в соответствии с планом-графиком работ ГБУ АО «УМТОМО» деятельности планово-технического отдела </w:t>
            </w:r>
            <w:r>
              <w:rPr>
                <w:sz w:val="22"/>
                <w:szCs w:val="22"/>
              </w:rPr>
              <w:t>по производственному календарю за 2022г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/>
        <w:t>4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0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Проведение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 Категории потребителей услуги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725"/>
        <w:gridCol w:w="1701"/>
        <w:gridCol w:w="1343"/>
        <w:gridCol w:w="1868"/>
        <w:gridCol w:w="1325"/>
        <w:gridCol w:w="597"/>
        <w:gridCol w:w="787"/>
        <w:gridCol w:w="815"/>
        <w:gridCol w:w="806"/>
        <w:gridCol w:w="930"/>
        <w:gridCol w:w="961"/>
      </w:tblGrid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12.Р.34.0.03390001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й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о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выполнения работ при строительстве объектов капитального строительства на соответствие требованиям проектной и подготовленной рабочей документации, результатам инженерных изысканий, требованиям градостроительного плана земельного участка, требованиям технических регламентов в целях обеспечения безопасности зданий и сооружен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2005"/>
        <w:gridCol w:w="1397"/>
        <w:gridCol w:w="1276"/>
        <w:gridCol w:w="1134"/>
        <w:gridCol w:w="1134"/>
        <w:gridCol w:w="851"/>
        <w:gridCol w:w="992"/>
        <w:gridCol w:w="850"/>
        <w:gridCol w:w="993"/>
        <w:gridCol w:w="1210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12.Р.34.0.0339000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й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троящихся, реконструируемых, ремонтируемых объектов капиталь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ы договоры на осуществление строительного контроля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eastAsia="Times New Roman"/>
          <w:b/>
          <w:sz w:val="18"/>
          <w:szCs w:val="18"/>
        </w:rPr>
        <w:t xml:space="preserve"> </w:t>
      </w:r>
      <w:r>
        <w:rPr/>
        <w:t>Директор ГБУ АО «УМТОМО»                                                                                                                                       Е.П. Хворо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лександрова Ольга Анатолье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61-66-65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37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2-05-18T15:15:00Z</cp:lastPrinted>
  <dcterms:modified xsi:type="dcterms:W3CDTF">2022-10-03T12:37:00Z</dcterms:modified>
  <cp:revision>2</cp:revision>
  <dc:subject/>
  <dc:title/>
</cp:coreProperties>
</file>